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me 3.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09, Rogério Brito &lt;rbrito@users.sf.net&gt; and is licensed under the GPL,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11 by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00,2001 by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8 by Michael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5,1996,1997 by Michael Hipp: mp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LAME team &lt;lame-dev@lists.sf.net&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Ro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c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lan Cu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Lhomme &lt;steve.lhomme at 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Lhom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D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Dahl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arie Orlova, Peter Gubanov, Vitaly Ivanov, Elecar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LAME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L. Faber Based on bladedll.h version 1.0 written by Jukka Poikol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Mark Tayl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ANGA 201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08-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Che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by Michael Hipp: mpglib\n" "\n"); fprintf(fp, This library is free software; you can redistribute it and/or\n" modify it under the terms of the GNU Library General Public\n" License as published by the Free Software Foundation; either\n" version 2 of the License, or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 /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 Improvements and optimizations added by Frank Klemm, and by Marcel M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include "nas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hacked and back-ported to LAME by Takehiro TOMINAGA Nov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modified by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2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1995,99,2000 Dedicated to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erhard Wesp &lt;gwesp@cosy.sbg.ac.at&gt; under the 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5:00Z</dcterms:created>
  <dc:creator>Navia</dc:creator>
  <dc:description/>
  <cp:keywords/>
  <dc:language>en-US</dc:language>
  <cp:lastModifiedBy>xiasenlin</cp:lastModifiedBy>
  <dcterms:modified xsi:type="dcterms:W3CDTF">2020-03-21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YQTAWGTGfYLWIN0C2DBKnuYMcNDoCC9wy0/BJq3n1UKGRWLUO+6HUaAkXpcLuFzEp2uM3NP
PdsZ7uPMxlLa+FlhEJnhh6Hp/zbx6xjZq00y1ls9EzS4jeGh6Cli9k+T4nmDHauNOr2kllbN
fbrX/w2NHI1wQq7lHbQ+NCsLjHeWVBB3pwfoUjBIm6zWAsqtvWqsC2lmBfwTJAp+/rZeLLwz
2iPF/g1Jt1/A7XRA7R</vt:lpwstr>
  </property>
  <property fmtid="{D5CDD505-2E9C-101B-9397-08002B2CF9AE}" pid="3" name="_2015_ms_pID_7253431">
    <vt:lpwstr>a/Mp/gSe4J/OBJSs0MszEI+uzum/EioflfTTw3p7qFg9uZj4wao2ad
VD5ySo7U7sCqqGYO4hAu5GSzskETt7ufodN0rKLJxRywthqulSbWYKZPHnJAlXeAUeR87W53
yW55ptCWDJVc5Ski4HjuptR6WBB2e8iaza2DgCm4GfT9OYcC6uKWmvC0fosv2Yf1bgrHvTRk
0RBQ9z/Q7IcyTDQwLl3rjYYeYmYf2QIynjtJ</vt:lpwstr>
  </property>
  <property fmtid="{D5CDD505-2E9C-101B-9397-08002B2CF9AE}" pid="4" name="_2015_ms_pID_7253431_00">
    <vt:lpwstr>_2015_ms_pID_7253431</vt:lpwstr>
  </property>
  <property fmtid="{D5CDD505-2E9C-101B-9397-08002B2CF9AE}" pid="5" name="_2015_ms_pID_7253432">
    <vt:lpwstr>9y9UDVGiSaVUrjGjQF8opUZsafNmg64Rcm7e
ZG3DuQMuQhRItQQEjYKxvk8aMElCNIrUZ+KcFrjk7S8dti/Af3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